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bookmarkStart w:id="0" w:name="_Hlk108449868"/>
      <w:bookmarkStart w:id="1" w:name="_Hlk108449744"/>
      <w:bookmarkEnd w:id="0"/>
      <w:bookmarkEnd w:id="1"/>
      <w:r>
        <w:rPr>
          <w:bCs/>
          <w:color w:val="000000"/>
          <w:sz w:val="28"/>
          <w:szCs w:val="28"/>
          <w:lang w:val="uk-UA"/>
        </w:rPr>
        <w:t>Додаток 2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розпорядження начальника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обласної військової адміністрації </w:t>
      </w:r>
    </w:p>
    <w:p>
      <w:pPr>
        <w:pStyle w:val="Normal"/>
        <w:ind w:left="6372" w:firstLine="3551"/>
        <w:rPr>
          <w:color w:val="000000"/>
          <w:sz w:val="28"/>
          <w:szCs w:val="28"/>
          <w:lang w:val="uk-UA" w:eastAsia="zh-CN"/>
        </w:rPr>
      </w:pPr>
      <w:r>
        <w:rPr>
          <w:bCs/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  <w:lang w:eastAsia="zh-CN"/>
        </w:rPr>
        <w:t xml:space="preserve"> 06.01.2025 № 14/0/5-25ВА</w:t>
      </w:r>
    </w:p>
    <w:p>
      <w:pPr>
        <w:pStyle w:val="Normal"/>
        <w:ind w:left="6372" w:firstLine="3551"/>
        <w:rPr/>
      </w:pPr>
      <w:r>
        <w:rPr>
          <w:color w:val="000000"/>
          <w:sz w:val="28"/>
          <w:szCs w:val="28"/>
          <w:lang w:val="uk-UA" w:eastAsia="zh-CN"/>
        </w:rPr>
        <w:t xml:space="preserve">(у редакції розпорядження </w:t>
      </w:r>
      <w:r>
        <w:rPr>
          <w:bCs/>
          <w:color w:val="000000"/>
          <w:sz w:val="28"/>
          <w:szCs w:val="28"/>
          <w:lang w:val="uk-UA"/>
        </w:rPr>
        <w:t>начальника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обласної військової адміністрації 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_____________ №______________)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bookmarkStart w:id="2" w:name="_Hlk108449868"/>
      <w:bookmarkStart w:id="3" w:name="_Hlk108449744"/>
      <w:bookmarkEnd w:id="2"/>
      <w:bookmarkEnd w:id="3"/>
      <w:r>
        <w:rPr>
          <w:bCs/>
          <w:color w:val="000000"/>
          <w:sz w:val="28"/>
          <w:szCs w:val="28"/>
          <w:lang w:val="uk-UA"/>
        </w:rPr>
        <w:t xml:space="preserve">Додаток 3.2 до Програми </w:t>
      </w:r>
    </w:p>
    <w:p>
      <w:pPr>
        <w:pStyle w:val="Normal"/>
        <w:tabs>
          <w:tab w:val="clear" w:pos="708"/>
          <w:tab w:val="left" w:pos="360" w:leader="none"/>
        </w:tabs>
        <w:ind w:right="383" w:hanging="0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ерелік завдань, заходів та показників</w:t>
      </w:r>
      <w:r>
        <w:rPr>
          <w:b/>
          <w:bCs/>
          <w:sz w:val="28"/>
          <w:szCs w:val="28"/>
          <w:lang w:val="uk-UA"/>
        </w:rPr>
        <w:t xml:space="preserve"> Програми розвитку мережі й утримання  автомобільних доріг, організації та безпеки дорожнього руху на 2021 – 2025 роки на 2025 рік</w:t>
      </w:r>
      <w:r>
        <w:rPr/>
        <w:br/>
        <w:t xml:space="preserve"> </w:t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41"/>
        <w:gridCol w:w="2835"/>
        <w:gridCol w:w="3261"/>
        <w:gridCol w:w="1701"/>
        <w:gridCol w:w="1418"/>
        <w:gridCol w:w="1558"/>
        <w:gridCol w:w="1560"/>
      </w:tblGrid>
      <w:tr>
        <w:trPr>
          <w:trHeight w:val="326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Назва завданн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ерелік заходів завданн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оказники виконання заходу, один. вимір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конавець заходу, показн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Джерела інформації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бся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46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42" w:hRule="atLeast"/>
          <w:cantSplit w:val="true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5 рік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І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нансування робіт з будівництва, реконструкції, капітального та поточного ремонту і експлуатаційно-го утримання доріг загального користування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хід 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роведення робіт з будівництва, реконструкції, капітального та поточного ремонту і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експлуатаційного утримання доріг загального користування та придорожньої інфраструктури, в тому числі кошти із заходу співфінансування проєктів міжнародної технічної допомог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итрат на проведення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робіт з будівництва, реконструкції, капітального та поточного ремонту доріг загального користування </w:t>
            </w:r>
            <w:r>
              <w:rPr>
                <w:color w:val="000000"/>
                <w:sz w:val="20"/>
                <w:szCs w:val="20"/>
                <w:lang w:val="uk-UA"/>
              </w:rPr>
              <w:t>та придорожньої інфраструктури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, та співфінансування проєктів міжнародної технічної допомоги</w:t>
              <w:br/>
              <w:t>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проведення робіт з будівництва, реконструкції, капітального та поточного ремонту доріг загального користування та придорожньої інфраструктур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99 759,44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заходи співфінансування проєктів міжнародної технічної допомог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за рахунок резервного фонду дорожньої інфраструктур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40,550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жність доріг загального користування, усього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статзвітності 1-Д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тяжність доріг загального користування </w:t>
            </w:r>
            <w:r>
              <w:rPr>
                <w:color w:val="000000"/>
                <w:sz w:val="20"/>
                <w:szCs w:val="20"/>
                <w:lang w:val="uk-UA"/>
              </w:rPr>
              <w:t>та придорожньої інфраструктури</w:t>
            </w:r>
            <w:r>
              <w:rPr>
                <w:sz w:val="20"/>
                <w:szCs w:val="20"/>
                <w:lang w:val="uk-UA"/>
              </w:rPr>
              <w:t xml:space="preserve">, на яких планується провести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оботи з будівництва, реконструкції, капітального та поточного ремонту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я вартість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емонту</w:t>
            </w:r>
            <w:r>
              <w:rPr>
                <w:sz w:val="20"/>
                <w:szCs w:val="20"/>
                <w:lang w:val="uk-UA"/>
              </w:rPr>
              <w:t xml:space="preserve"> 1 км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доріг загального користування, </w:t>
              <w:br/>
              <w:t>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ка автодоріг загального користування, на яких здійснено роботи з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будівництва, реконструкції, капітального та поточного ремонту</w:t>
            </w:r>
            <w:r>
              <w:rPr>
                <w:sz w:val="20"/>
                <w:szCs w:val="20"/>
                <w:lang w:val="uk-UA"/>
              </w:rPr>
              <w:t>, в загальній протяжності автодоріг загального користування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ІІ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робіт з будівництва, реконструкції, капітального та поточного ремонту доріг і вулиць комунальної влас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хід 1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Проведення робіт з будівництва, реконструкції, капітального та поточного ремонту </w:t>
            </w:r>
            <w:r>
              <w:rPr>
                <w:color w:val="000000"/>
                <w:sz w:val="20"/>
                <w:szCs w:val="20"/>
                <w:lang w:val="uk-UA"/>
              </w:rPr>
              <w:t>доріг і вулиць комунальної власності, в тому числі за рахунок резервного фонду дорожньої інфраструктур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итрат на проведення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обіт з будівництва, реконструкції, капітального та поточного ремонту доріг і вулиць комунальної власності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ькі, сільські, селищні ради, територіальні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проведення робіт з будівництва, реконструкції, капітального та поточного ремонту доріг і вулиць комунальної власності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за рахунок резервного фонду дорожньої інфраструктур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жність доріг і вулиць комунальної власності, усього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і дан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тяжність доріг і вулиць комунальної власності, на яких планується провести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оботи з будівництва, реконструкції, капітального та поточного ремонту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я вартість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емонту</w:t>
            </w:r>
            <w:r>
              <w:rPr>
                <w:sz w:val="20"/>
                <w:szCs w:val="20"/>
                <w:lang w:val="uk-UA"/>
              </w:rPr>
              <w:t xml:space="preserve"> 1 км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доріг і вулиць комунальної власності, </w:t>
              <w:br/>
              <w:t>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ка доріг і вулиць комунальної власності, на яких здійснено роботи з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будівництва, реконструкції, капітального та поточного ремонту</w:t>
            </w:r>
            <w:r>
              <w:rPr>
                <w:sz w:val="20"/>
                <w:szCs w:val="20"/>
                <w:lang w:val="uk-UA"/>
              </w:rPr>
              <w:t>, в загальній протяжності автодоріг комунальної власності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ІІІ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комплексу заходів покращення безпеки дорожнього рух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робіт з освітлення пішохідних переходів на дорогах загального користува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трат на освітлення пішохідних переходів на дорогах загального користування</w:t>
            </w:r>
            <w:r>
              <w:rPr>
                <w:color w:val="000000"/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пішохідних переходів, які потребують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ішохідних переходів, на яких плануються роботи з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і витрати на освітлення 1 од. пішохідного переходу, </w:t>
              <w:br/>
              <w:t>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освітлених пішохідних переходів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робіт із влаштування світлофорних об’єктів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трат на в</w:t>
            </w:r>
            <w:r>
              <w:rPr>
                <w:iCs/>
                <w:sz w:val="20"/>
                <w:szCs w:val="20"/>
                <w:lang w:val="uk-UA"/>
              </w:rPr>
              <w:t>лаштування світлофорних об’єктів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ькі, сільські, селищні ради, об’єднані територіальні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світлофорних об’єктів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дукту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вітлофорних об’єктів, які планується влаштувати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на влаштування 1 од. світлофорного об’єкта, 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влаштування світлофорних об’єктів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робіт з освітлення аварійно небезпечних ділянок на автомобільних дорог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итрат на освітлення </w:t>
            </w:r>
            <w:r>
              <w:rPr>
                <w:color w:val="000000"/>
                <w:sz w:val="20"/>
                <w:szCs w:val="20"/>
                <w:lang w:val="uk-UA"/>
              </w:rPr>
              <w:t>аварійно небезпечних ділянок на</w:t>
            </w:r>
            <w:r>
              <w:rPr>
                <w:sz w:val="20"/>
                <w:szCs w:val="20"/>
                <w:lang w:val="uk-UA"/>
              </w:rPr>
              <w:t xml:space="preserve"> автомобільних дорогах</w:t>
            </w:r>
            <w:r>
              <w:rPr>
                <w:color w:val="000000"/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ділянок доріг, які потребують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  <w:r>
              <w:rPr>
                <w:bCs/>
                <w:iCs/>
                <w:sz w:val="20"/>
                <w:szCs w:val="20"/>
                <w:lang w:val="uk-UA"/>
              </w:rPr>
              <w:t>ділянок доріг</w:t>
            </w:r>
            <w:r>
              <w:rPr>
                <w:sz w:val="20"/>
                <w:szCs w:val="20"/>
                <w:lang w:val="uk-UA"/>
              </w:rPr>
              <w:t>, на яких плануються роботи з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на освітлення 1 ділянки дороги, 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освітлених ділянок доріг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безпечення здійснення заходів габаритно-вагового контролю з метою збереження автомобільних доріг загального користування у Львівській області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трат на здійснення заходів габаритно-вагового контролю з метою збереження автомобільних доріг загального користування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жавна служба України з безпеки на транспор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паливно-мастильних матеріалів для</w:t>
            </w:r>
            <w:r>
              <w:rPr>
                <w:sz w:val="20"/>
                <w:szCs w:val="20"/>
                <w:lang w:val="uk-UA"/>
              </w:rPr>
              <w:t xml:space="preserve"> здійснення заходів габаритно-вагового контролю з метою збереження автомобільних доріг загального користування</w:t>
            </w:r>
            <w:r>
              <w:rPr>
                <w:bCs/>
                <w:iCs/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uk-UA"/>
              </w:rPr>
              <w:t xml:space="preserve">Кількість паливно-мастильних матеріалів, яку планується закупити для </w:t>
            </w:r>
            <w:r>
              <w:rPr>
                <w:sz w:val="20"/>
                <w:szCs w:val="20"/>
                <w:lang w:val="uk-UA"/>
              </w:rPr>
              <w:t>здійснення заходів габаритно-вагового контролю з метою збереження автомобільних доріг загального користування, 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1 л паливно-мастильних матеріалів, 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закуплених паливно-мастильних матеріалів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left="0" w:right="99" w:hanging="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* Визначається при затвердженні (уточненні) показників обласного бюджету та інших джерел, не заборонених чинним законодавством.</w:t>
      </w:r>
    </w:p>
    <w:p>
      <w:pPr>
        <w:pStyle w:val="Normal"/>
        <w:ind w:right="-10" w:hanging="0"/>
        <w:jc w:val="both"/>
        <w:rPr>
          <w:color w:val="000000"/>
          <w:lang w:val="uk-UA"/>
        </w:rPr>
      </w:pPr>
      <w:r>
        <w:rPr>
          <w:bCs/>
          <w:color w:val="000000"/>
          <w:lang w:val="uk-UA"/>
        </w:rPr>
        <w:t>** Уточняється при затвердженні (внесенні змін) показників місцевих бюджеті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568" w:top="1135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153" w:leader="none"/>
                              <w:tab w:val="center" w:pos="7285" w:leader="none"/>
                              <w:tab w:val="right" w:pos="8306" w:leader="none"/>
                              <w:tab w:val="left" w:pos="10740" w:leader="none"/>
                            </w:tabs>
                            <w:rPr>
                              <w:lang w:val="uk-UA"/>
                            </w:rPr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lang w:val="uk-UA"/>
                            </w:rPr>
                            <w:t>Продовження додатка 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153" w:leader="none"/>
                        <w:tab w:val="center" w:pos="7285" w:leader="none"/>
                        <w:tab w:val="right" w:pos="8306" w:leader="none"/>
                        <w:tab w:val="left" w:pos="10740" w:leader="none"/>
                      </w:tabs>
                      <w:rPr>
                        <w:lang w:val="uk-UA"/>
                      </w:rPr>
                    </w:pPr>
                    <w:r>
                      <w:rPr/>
                      <w:tab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ab/>
                      <w:tab/>
                    </w:r>
                    <w:r>
                      <w:rPr>
                        <w:lang w:val="uk-UA"/>
                      </w:rPr>
                      <w:t>Продовження додатка 2</w:t>
                    </w:r>
                  </w:p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Wingdings" w:hAnsi="Wingdings" w:cs="Wingdings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uk-UA"/>
    </w:rPr>
  </w:style>
  <w:style w:type="character" w:styleId="WW8Num6z0">
    <w:name w:val="WW8Num6z0"/>
    <w:qFormat/>
    <w:rPr>
      <w:rFonts w:ascii="Symbol" w:hAnsi="Symbol" w:cs="Symbol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2">
    <w:name w:val="WW8Num9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uk-U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</w:rPr>
  </w:style>
  <w:style w:type="character" w:styleId="WW8Num24z0">
    <w:name w:val="WW8Num24z0"/>
    <w:qFormat/>
    <w:rPr>
      <w:color w:val="FF3366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uk-UA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lang w:val="uk-U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замовчуванням"/>
    <w:qFormat/>
    <w:rPr/>
  </w:style>
  <w:style w:type="character" w:styleId="WW8Num3z1">
    <w:name w:val="WW8Num3z1"/>
    <w:qFormat/>
    <w:rPr>
      <w:rFonts w:cs="Times New Roman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  <w:lang w:val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sz w:val="28"/>
      <w:szCs w:val="28"/>
      <w:lang w:val="uk-U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"/>
    <w:basedOn w:val="Normal"/>
    <w:next w:val="Subtitle"/>
    <w:qFormat/>
    <w:pPr>
      <w:spacing w:lineRule="auto" w:line="360"/>
      <w:jc w:val="center"/>
    </w:pPr>
    <w:rPr>
      <w:caps/>
      <w:sz w:val="32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pacing w:before="0" w:after="160"/>
      <w:ind w:left="1496" w:right="0" w:hanging="1496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100" w:after="100"/>
    </w:pPr>
    <w:rPr>
      <w:rFonts w:eastAsia="SimSun;宋体"/>
      <w:lang w:val="uk-UA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12">
    <w:name w:val="Знак Знак1 Знак Знак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6">
    <w:name w:val="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у"/>
    <w:basedOn w:val="Normal"/>
    <w:qFormat/>
    <w:pPr>
      <w:widowControl w:val="false"/>
      <w:ind w:left="708" w:right="0" w:hanging="0"/>
    </w:pPr>
    <w:rPr>
      <w:rFonts w:ascii="Courier New" w:hAnsi="Courier New" w:cs="Courier New"/>
      <w:color w:val="000000"/>
      <w:lang w:val="uk-UA"/>
    </w:rPr>
  </w:style>
  <w:style w:type="paragraph" w:styleId="18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19">
    <w:name w:val=" Знак Знак Знак Знак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0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 Narrow" w:hAnsi="Antiqua;Arial Narrow" w:cs="Antiqua;Arial Narrow"/>
      <w:b/>
      <w:sz w:val="26"/>
      <w:szCs w:val="20"/>
      <w:vertAlign w:val="subscript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uk-UA" w:bidi="ar-SA" w:eastAsia="zh-CN"/>
    </w:rPr>
  </w:style>
  <w:style w:type="paragraph" w:styleId="Style2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Style2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Style3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0:15:00Z</dcterms:created>
  <dc:creator>Samyj xrenovyj</dc:creator>
  <dc:description/>
  <cp:keywords/>
  <dc:language>en-US</dc:language>
  <cp:lastModifiedBy>User</cp:lastModifiedBy>
  <cp:lastPrinted>2023-12-14T11:56:00Z</cp:lastPrinted>
  <dcterms:modified xsi:type="dcterms:W3CDTF">2025-11-10T10:15:00Z</dcterms:modified>
  <cp:revision>2</cp:revision>
  <dc:subject/>
  <dc:title>ЗАТВЕРДЖУЮ</dc:title>
</cp:coreProperties>
</file>